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u w:val="single"/>
        </w:rPr>
        <w:t>Hallelujah To My King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Oh how strong the power of Jesus' name! </w:t>
        <w:br/>
        <w:t xml:space="preserve">It is stronger than any other name </w:t>
        <w:br/>
        <w:t xml:space="preserve">How sweet the vict'ry that bore my shame </w:t>
        <w:br/>
        <w:t xml:space="preserve">took the burden of my sin away </w:t>
        <w:br/>
        <w:br/>
        <w:t xml:space="preserve">(Chorus) </w:t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br/>
        <w:t xml:space="preserve">Oh how great the kindness our God has shown </w:t>
        <w:br/>
        <w:t xml:space="preserve">We were strangers, now we're called His own </w:t>
        <w:br/>
        <w:t xml:space="preserve">His grace has welcomed the sinner home </w:t>
        <w:br/>
        <w:t xml:space="preserve">Tender mercies, lead us to The Throne </w:t>
        <w:br/>
        <w:br/>
        <w:t xml:space="preserve">(Chorus) </w:t>
        <w:br/>
        <w:br/>
        <w:t>(Bridge)</w:t>
        <w:br/>
        <w:br/>
        <w:t xml:space="preserve">Oh what peace the Spirit of Jesus brings </w:t>
        <w:br/>
        <w:t xml:space="preserve">through the trials He will carry me </w:t>
        <w:br/>
        <w:t xml:space="preserve">One day, in Heaven, our eyes will meet </w:t>
        <w:br/>
        <w:t xml:space="preserve">Filled with wonder, all the saints will sing </w:t>
        <w:br/>
        <w:br/>
        <w:t>(Chorus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Bridge ou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3:51:00Z</dcterms:created>
  <dc:creator>Peter Rivezzo</dc:creator>
  <dc:description/>
  <cp:keywords/>
  <dc:language>en-US</dc:language>
  <cp:lastModifiedBy>Peter Rivezzo</cp:lastModifiedBy>
  <cp:lastPrinted>2009-02-21T16:55:00Z</cp:lastPrinted>
  <dcterms:modified xsi:type="dcterms:W3CDTF">2010-03-19T15:43:00Z</dcterms:modified>
  <cp:revision>3</cp:revision>
  <dc:subject/>
  <dc:title> </dc:title>
</cp:coreProperties>
</file>